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  <w:t>NA DOSTAWĘ LABORATORYJNEJ ŁAŹNI WODNEJ Z WYPOSAŻENIEM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99/1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3"/>
        <w:gridCol w:w="456"/>
      </w:tblGrid>
      <w:tr>
        <w:trPr/>
        <w:tc>
          <w:tcPr>
            <w:tcW w:w="837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spacing w:lineRule="auto" w:line="360"/>
        <w:ind w:left="357" w:hanging="357"/>
        <w:jc w:val="both"/>
        <w:rPr/>
      </w:pPr>
      <w:r>
        <w:rPr>
          <w:sz w:val="24"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>W przypadku gdyby oferta zawierała informacje, stanowiące tajemnicę przedsiębiorstwa 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dostawę laboratoryjnej łaźni wodnej z wyposażeniem </w:t>
      </w:r>
      <w:r>
        <w:rPr>
          <w:b/>
          <w:bCs/>
          <w:u w:val="single"/>
        </w:rPr>
        <w:t>dla Wydziału Matematyczno- Przyrodniczego –Akademii im. Jana Długosza w Częstochowie</w:t>
      </w:r>
      <w:r>
        <w:rPr>
          <w:b/>
          <w:szCs w:val="24"/>
          <w:u w:val="single"/>
        </w:rPr>
        <w:t>, Nie otwierać przed  09.11.2011r. godz. 09: 45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W celu wykazania, że oferowane urządzenie będzie spełniać wymagania określone w SIWZ Wykonawca zobowiązany jest złożyć specyfikację techniczną oferowanego urządzenia potwierdzającą spełnianie każdego z parametrów wyszczególnionych w rozdziale 2, pkt 1 niniejszej SIWZ z podaniem oznaczeń takich jak – typ model, marka oferowanego urządzenia. Zaleca się sporządzenie specyfikacji technicznej na druku „Specyfikacja techniczna” stanowiącym załącznik do SIWZ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09.11.2011r. </w:t>
      </w:r>
      <w:r>
        <w:rPr>
          <w:b/>
          <w:sz w:val="24"/>
        </w:rPr>
        <w:t>o godz. 09:00</w:t>
      </w:r>
      <w:r>
        <w:rPr>
          <w:sz w:val="24"/>
        </w:rPr>
        <w:t xml:space="preserve"> Oferty złożone po terminie zostaną zwrócone niezwłocznie, bez otwier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09.11</w:t>
      </w:r>
      <w:r>
        <w:rPr>
          <w:b/>
          <w:bCs/>
          <w:sz w:val="24"/>
        </w:rPr>
        <w:t xml:space="preserve">.2011r. </w:t>
      </w:r>
      <w:r>
        <w:rPr>
          <w:b/>
          <w:sz w:val="24"/>
        </w:rPr>
        <w:t xml:space="preserve">o godz. 09:45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sz w:val="24"/>
        </w:rPr>
        <w:t>Częstochowie przy ul. Waszyngtona 4/8, pok. 13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iCs/>
          <w:szCs w:val="24"/>
        </w:rPr>
        <w:t>tel./fax. 34/ 3784200 (Z-ca Kierownika Działu Zamówień Publicznych- Małgorzata Strąk);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adres poczty elektronicznej: m.strak@ajd.czest.pl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>Przedmiotem zamówienia jest dostawa 1 szt. fabrycznie nowej laboratoryjnej łaźni wodnej z wyposażeniem dla Wydziału Matematyczno – Przyrodniczego Akademii im. Jana Długosza w Częstochowie.</w:t>
      </w:r>
      <w:r>
        <w:rPr>
          <w:color w:val="FF0000"/>
        </w:rPr>
        <w:t xml:space="preserve"> </w:t>
      </w:r>
      <w:r>
        <w:rPr>
          <w:szCs w:val="24"/>
        </w:rPr>
        <w:t xml:space="preserve">CPV 38.00.00.00-5 </w:t>
      </w:r>
      <w:r>
        <w:rPr/>
        <w:t>o minimalnym wyposażeniu i  parametrach nie gorszych niż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 xml:space="preserve">Zbiornik ze stali nierdzewnej wykonany metodą bezspoinową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Sterowanie cyfr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Temperatura ustawiana w zakresie od 10°C do 99°C (rozdzielczość 0,1°'C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Dokładność stabilizacji temperatury do 0,2°C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Komunikaty na wyświetlaczu LCD dotyczące aktualnej temperatury wody;  odczytu ustawionej temperatury i czasu grzania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Blokada grzania w razie niskiego poziomu wody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Sygnalizacja dźwiękowa osiągnięcie zadanej temperatury, końca zaprogramowanego czasu grzania (z blokadą grzania) oraz niskiego poziomu wod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Zasilanie ~230..~240 VAC, 50/60 Hz;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Wymiary łaźni: 480 x 325 x 170 mm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Wymiary pojemnika: 329 x 300 x 150 mm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Gwarancja – minimum 2 l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posaż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Ruchoma pokrywa ze stali nierdzewnej z czterema otworami na "fajerki" regulujące średnicę dostępnego miejsca na próbki, (zdjęcie ruchome pokrywy umożliwia dostęp do całej powierzchni zbiornika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Osłona na grzałkę  z perforowanej blachy nierdzewnej – 1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Mieszadło – 1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Statyw na butelki z otworami o śr. 60 mm – 1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rPr/>
      </w:pPr>
      <w:r>
        <w:rPr>
          <w:sz w:val="24"/>
          <w:szCs w:val="24"/>
        </w:rPr>
        <w:t>Butelka szklana z gwintem i niebieską nakrętką , biała, poj. 50 ml, szkło DURAN – 10 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Statyw ze stali nierdzewnej na naczyńko do transportu membranowego wg projektu – 2 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Naczyńko szklane do transportu membranowego wg projektu – 4 s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atyw ze stali nierdzewnej na naczyńko do transportu membran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555" w:dyaOrig="8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95pt;height:304.1pt" filled="f" o:ole="">
            <v:imagedata r:id="rId3" o:title=""/>
          </v:shape>
          <o:OLEObject Type="Embed" ProgID="" ShapeID="ole_rId2" DrawAspect="Content" ObjectID="_2139078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aczyńko szklane do transportu membranowego – 4 szt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rPr>
          <w:color w:val="FF0000"/>
          <w:sz w:val="24"/>
        </w:rPr>
      </w:pPr>
      <w:r>
        <w:rPr/>
        <w:object w:dxaOrig="8727" w:dyaOrig="5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.05pt;height:255pt" filled="f" o:ole="">
            <v:imagedata r:id="rId5" o:title=""/>
          </v:shape>
          <o:OLEObject Type="Embed" ProgID="" ShapeID="ole_rId4" DrawAspect="Content" ObjectID="_1114268637" r:id="rId4"/>
        </w:objec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4"/>
        </w:rPr>
        <w:t xml:space="preserve">Dostawa na koszt i ryzyko Wykonawcy, </w:t>
      </w:r>
      <w:r>
        <w:rPr>
          <w:bCs/>
          <w:sz w:val="24"/>
          <w:szCs w:val="24"/>
        </w:rPr>
        <w:t xml:space="preserve"> czyli ryzyko przypadkowej utraty, uszkodzenia rzeczy przejdzie na Zamawiającego po odbiorze przedmiotu zamówienia w miejscu wskazanym przez Zamawiającego. Miejsce realizacji zamówienia</w:t>
      </w:r>
      <w:r>
        <w:rPr>
          <w:sz w:val="24"/>
        </w:rPr>
        <w:t>: Akademia im. Jana Długosza w Częstochowie Wydział Matematyczno- Przyrodniczy – Instytut Chemii, Ochrony Środowiska i Biotechnologii,  ul. Armii Krajowej 13/15  42-200 Częstochowa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4"/>
        </w:rPr>
        <w:t xml:space="preserve">Termin realizacji: 14 dni od daty podpisania umowy     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Warunki płatności</w:t>
      </w:r>
      <w:r>
        <w:rPr>
          <w:sz w:val="24"/>
          <w:szCs w:val="24"/>
        </w:rPr>
        <w:t xml:space="preserve"> i pozostałe warunki realizacji: zgodnie z załączonym projektem umowy stanowiącym integralną część siwz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i nie będzie podlegała waloryzacji. </w:t>
      </w:r>
    </w:p>
    <w:p>
      <w:pPr>
        <w:pStyle w:val="TextBody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Contents1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 xml:space="preserve">najniżej ceny brutto </w:t>
      </w:r>
      <w:r>
        <w:rPr>
          <w:sz w:val="24"/>
          <w:szCs w:val="24"/>
        </w:rPr>
        <w:t>(odrębnie dla poszczególnych zadań)</w:t>
      </w:r>
      <w:r>
        <w:rPr>
          <w:b/>
          <w:sz w:val="24"/>
          <w:szCs w:val="24"/>
        </w:rPr>
        <w:t xml:space="preserve">  100%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 (zadani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6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KANCLERZ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mgr Mariola Ptasze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specyfikacja techniczna oferowanego urządzenia - druk</w:t>
      </w:r>
    </w:p>
    <w:p>
      <w:pPr>
        <w:pStyle w:val="Normal"/>
        <w:spacing w:lineRule="auto" w:line="360"/>
        <w:jc w:val="both"/>
        <w:rPr/>
      </w:pPr>
      <w:r>
        <w:rPr/>
        <w:t>-  oświadczenie z art. 22 ust.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: mgr Małgorzata Strą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ił: mgr Mariola Ptasz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przedmiotu zamówienia : mgr Joanna Kończyk</w:t>
      </w:r>
    </w:p>
    <w:p>
      <w:pPr>
        <w:pStyle w:val="Normal"/>
        <w:rPr/>
      </w:pPr>
      <w:r>
        <w:rPr/>
        <w:t xml:space="preserve">                                                  </w:t>
      </w:r>
    </w:p>
    <w:sectPr>
      <w:footerReference w:type="default" r:id="rId7"/>
      <w:footerReference w:type="first" r:id="rId8"/>
      <w:type w:val="nextPage"/>
      <w:pgSz w:w="11906" w:h="16838"/>
      <w:pgMar w:left="2160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925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92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65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ajd.czest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07:00Z</dcterms:created>
  <dc:creator>Małgorzata Strąk</dc:creator>
  <dc:description/>
  <cp:keywords/>
  <dc:language>en-US</dc:language>
  <cp:lastModifiedBy>Małgorzata Strąk</cp:lastModifiedBy>
  <cp:lastPrinted>2011-10-25T08:12:00Z</cp:lastPrinted>
  <dcterms:modified xsi:type="dcterms:W3CDTF">2011-11-02T08:32:00Z</dcterms:modified>
  <cp:revision>60</cp:revision>
  <dc:subject/>
  <dc:title/>
</cp:coreProperties>
</file>